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6"/>
        <w:gridCol w:w="1842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межбюджетных трансфертов, получаемых из республиканского бюджета </w:t>
              <w:br/>
              <w:t xml:space="preserve">Республики Адыгея в бюджет муниципального образования «Город Майкоп»   на  2021 год   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руб.  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72 15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2 158,1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8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18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3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1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87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новление материально-технической базы в о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5,8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3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дополнительных мест 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5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528,5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050,8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794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376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 332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1 572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570,4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5,1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23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469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0,1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6107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52,6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085,2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17:00Z</dcterms:created>
  <dc:creator>SvetetskayaO</dc:creator>
  <dc:description/>
  <dc:language>en-US</dc:language>
  <cp:lastModifiedBy>SvetetskayaO</cp:lastModifiedBy>
  <dcterms:modified xsi:type="dcterms:W3CDTF">2020-12-24T07:20:00Z</dcterms:modified>
  <cp:revision>1</cp:revision>
  <dc:subject/>
  <dc:title/>
</cp:coreProperties>
</file>